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  <w:t>Name ______________________</w:t>
      </w:r>
    </w:p>
    <w:p>
      <w:pPr>
        <w:pStyle w:val="Normal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</w:r>
    </w:p>
    <w:p>
      <w:pPr>
        <w:pStyle w:val="Normal"/>
        <w:jc w:val="center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  <w:t>ALGEBRA 1: Section 3.1—3.6 Quiz Practice</w:t>
      </w:r>
    </w:p>
    <w:p>
      <w:pPr>
        <w:pStyle w:val="Normal"/>
        <w:jc w:val="center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</w:r>
    </w:p>
    <w:tbl>
      <w:tblPr>
        <w:tblW w:w="96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FORMAT</w:t>
            </w:r>
          </w:p>
        </w:tc>
      </w:tr>
      <w:tr>
        <w:trPr/>
        <w:tc>
          <w:tcPr>
            <w:tcW w:w="963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 12 Questions, 36 Point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ECTION 3.1 – WRITING AND GRAPHING INEQUALITIES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327025</wp:posOffset>
                  </wp:positionV>
                  <wp:extent cx="2286000" cy="450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32740</wp:posOffset>
                  </wp:positionV>
                  <wp:extent cx="2286000" cy="4502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54305</wp:posOffset>
                  </wp:positionV>
                  <wp:extent cx="2286000" cy="4502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 Write an inequalit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11776" w:dyaOrig="20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6pt;margin-top:9.2pt;width:180pt;height:31.2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78657623" r:id="rId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 Write an inequality:  </w:t>
            </w:r>
            <w:r>
              <w:rPr>
                <w:rFonts w:cs="Arial" w:ascii="Arial" w:hAnsi="Arial"/>
                <w:i/>
              </w:rPr>
              <w:t xml:space="preserve">Susan’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height is at least 64 inches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 Write an inequality:  </w:t>
            </w:r>
            <w:r>
              <w:rPr>
                <w:rFonts w:cs="Arial" w:ascii="Arial" w:hAnsi="Arial"/>
                <w:i/>
              </w:rPr>
              <w:t xml:space="preserve">Mark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weighs no more than 2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pound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CTIONS 3.2 to 3.5:  SOLVING INEQUALITIE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Solve and grap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46355</wp:posOffset>
                  </wp:positionV>
                  <wp:extent cx="2286000" cy="4502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83660</wp:posOffset>
                  </wp:positionH>
                  <wp:positionV relativeFrom="paragraph">
                    <wp:posOffset>9069070</wp:posOffset>
                  </wp:positionV>
                  <wp:extent cx="3108960" cy="61214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71120</wp:posOffset>
                  </wp:positionV>
                  <wp:extent cx="2286000" cy="45021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9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71120</wp:posOffset>
                  </wp:positionV>
                  <wp:extent cx="2286000" cy="4502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5775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2410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0955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CTION 3.6:  COMPOUND INEQUALITIE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Solve and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91440</wp:posOffset>
                  </wp:positionH>
                  <wp:positionV relativeFrom="paragraph">
                    <wp:posOffset>33655</wp:posOffset>
                  </wp:positionV>
                  <wp:extent cx="2806065" cy="15875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24130</wp:posOffset>
                  </wp:positionV>
                  <wp:extent cx="2806065" cy="15875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00965</wp:posOffset>
                  </wp:positionV>
                  <wp:extent cx="2806065" cy="158750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040</wp:posOffset>
                  </wp:positionV>
                  <wp:extent cx="2806065" cy="15875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62175</wp:posOffset>
                  </wp:positionH>
                  <wp:positionV relativeFrom="paragraph">
                    <wp:posOffset>-2540</wp:posOffset>
                  </wp:positionV>
                  <wp:extent cx="2806065" cy="15875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cord S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9:00Z</dcterms:created>
  <dc:creator>DMinger</dc:creator>
  <dc:description/>
  <cp:keywords/>
  <dc:language>en-US</dc:language>
  <cp:lastModifiedBy>DMinger</cp:lastModifiedBy>
  <cp:lastPrinted>2010-11-17T16:03:00Z</cp:lastPrinted>
  <dcterms:modified xsi:type="dcterms:W3CDTF">2012-02-01T14:19:00Z</dcterms:modified>
  <cp:revision>2</cp:revision>
  <dc:subject/>
  <dc:title>Vocabulary:  There will be a few vocabulary questions on the exam</dc:title>
</cp:coreProperties>
</file>